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从事饲料、饲料添加剂生产的企业审批（单一饲料）</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1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10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从事饲料、饲料添加剂生产的企业审批（单一饲料）【</w:t>
      </w:r>
      <w:r>
        <w:rPr>
          <w:rFonts w:eastAsia="方正仿宋_GBK" w:cs="方正仿宋_GBK" w:ascii="方正仿宋_GBK" w:hAnsi="方正仿宋_GBK"/>
          <w:strike w:val="false"/>
          <w:dstrike w:val="false"/>
          <w:color w:val="000000"/>
          <w:sz w:val="28"/>
          <w:szCs w:val="28"/>
          <w:lang w:val="en-US"/>
        </w:rPr>
        <w:t>000120310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饲料和饲料添加剂生产许可证核发</w:t>
      </w:r>
      <w:r>
        <w:rPr>
          <w:rFonts w:eastAsia="方正仿宋_GBK" w:cs="方正仿宋_GBK" w:ascii="方正仿宋_GBK" w:hAnsi="方正仿宋_GBK"/>
          <w:strike w:val="false"/>
          <w:dstrike w:val="false"/>
          <w:color w:val="000000"/>
          <w:sz w:val="28"/>
          <w:szCs w:val="28"/>
          <w:lang w:val="en-US" w:eastAsia="zh-CN"/>
        </w:rPr>
        <w:t>(000120310001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饲料和饲料添加剂生产许可证续展</w:t>
      </w:r>
      <w:r>
        <w:rPr>
          <w:rFonts w:eastAsia="方正仿宋_GBK" w:cs="方正仿宋_GBK" w:ascii="方正仿宋_GBK" w:hAnsi="方正仿宋_GBK"/>
          <w:strike w:val="false"/>
          <w:dstrike w:val="false"/>
          <w:color w:val="000000"/>
          <w:sz w:val="28"/>
          <w:szCs w:val="28"/>
          <w:lang w:val="en-US" w:eastAsia="zh-CN"/>
        </w:rPr>
        <w:t>(000120310001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饲料和饲料添加剂生产许可证变更</w:t>
      </w:r>
      <w:r>
        <w:rPr>
          <w:rFonts w:eastAsia="方正仿宋_GBK" w:cs="方正仿宋_GBK" w:ascii="方正仿宋_GBK" w:hAnsi="方正仿宋_GBK"/>
          <w:strike w:val="false"/>
          <w:dstrike w:val="false"/>
          <w:color w:val="000000"/>
          <w:sz w:val="28"/>
          <w:szCs w:val="28"/>
          <w:lang w:val="en-US" w:eastAsia="zh-CN"/>
        </w:rPr>
        <w:t>(000120310001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饲料和饲料添加剂生产许可证注销</w:t>
      </w:r>
      <w:r>
        <w:rPr>
          <w:rFonts w:eastAsia="方正仿宋_GBK" w:cs="方正仿宋_GBK" w:ascii="方正仿宋_GBK" w:hAnsi="方正仿宋_GBK"/>
          <w:strike w:val="false"/>
          <w:dstrike w:val="false"/>
          <w:color w:val="000000"/>
          <w:sz w:val="28"/>
          <w:szCs w:val="28"/>
          <w:lang w:val="en-US" w:eastAsia="zh-CN"/>
        </w:rPr>
        <w:t>(000120310001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w:t>
      </w:r>
      <w:r>
        <w:rPr>
          <w:rFonts w:ascii="方正仿宋_GBK" w:hAnsi="方正仿宋_GBK" w:cs="方正仿宋_GBK" w:eastAsia="方正仿宋_GBK"/>
          <w:b w:val="false"/>
          <w:bCs w:val="false"/>
          <w:strike w:val="false"/>
          <w:dstrike w:val="false"/>
          <w:color w:val="000000"/>
          <w:sz w:val="28"/>
          <w:szCs w:val="28"/>
          <w:lang w:val="en-US" w:eastAsia="zh-CN"/>
        </w:rPr>
        <w:t>四十一</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numPr>
          <w:ilvl w:val="0"/>
          <w:numId w:val="0"/>
        </w:numPr>
        <w:spacing w:lineRule="exact" w:line="540"/>
        <w:ind w:firstLine="562"/>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不完全</w:t>
      </w:r>
    </w:p>
    <w:p>
      <w:pPr>
        <w:pStyle w:val="Normal"/>
        <w:numPr>
          <w:ilvl w:val="0"/>
          <w:numId w:val="0"/>
        </w:numPr>
        <w:spacing w:lineRule="exact" w:line="540"/>
        <w:ind w:firstLine="562"/>
        <w:outlineLvl w:val="1"/>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省级；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符合饲料工业发展规划和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厂房、设备和仓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与生产饲料、饲料添加剂相适应的专职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必要的产品质量检验机构、人员、设施和质量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规定的安全、卫生要求的生产环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符合国家环境保护要求的污染防治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第六条设立饲料、饲料添加剂生产企业，应当符合饲料工业发展规划和产业政策，并具备下列条件： （一）有与生产饲料、饲料添加剂相适应的厂房、设备和仓储设施； （二）有与生产饲料、饲料添加剂相适应的专职技术人员； （三）有必要的产品质量检验机构、人员、设施和质量管理制度； （四）有符合国家规定的安全、卫生要求的生产环境； （五）有符合国家环境保护要求的污染防治措施； （六）农业部制定的饲料、饲料添加剂质量安全管理规范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从事饲料、饲料添加剂生产的企业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部分区域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风险程度、信用水平，科学确定监督抽查比例，确保不发生系统性风险。</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针对行业突出问题和重大风险点，开展饲料质量安全风险预警监测，及时发现隐患并处置。</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社会监督，依法及时处理投诉举报。 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一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组织机构图：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厂区平面布局图：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工艺流程图和工艺说明：按照企业实际生产线数量逐一提供生产工艺流程图和工艺说明，生产工艺流程图应当按照国家或行业相关的规范性要求绘制。生产工艺流程应当符合《饲料原料目录》产品特征描述中的工艺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生产动物源性单一饲料产品的，还应当提供生产设备清洗消毒措施；采用生物发酵生产工艺生产单一饲料产品的，还应当说明采用的微生物菌种的中文学名和拉丁文学名以及主要培养基、包被材料、载体等原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化验室平面布置图：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单一饲料和采用生物发酵工艺生产单一饲料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检验仪器购置发票：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产品标准：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管理制度：提供企业制定的主要管理制度的名称、主要内容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环保证明：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微生物菌种来源证明：采用生物发酵工艺生产单一饲料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企业使用的微生物菌种应当符合《饲料原料目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原料来源证明：生产动物源性单一饲料产品的，提供与原料供应商签订的长期供货协议或合同等证明材料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生产新饲料有关的材料：申请生产新饲料的，提供新饲料证书复印件；新饲料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生产许可证：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相关证明材料：提出变更申请的，提供变更事项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生产许可申报材料要求》、《混合型饲料添加剂生产许可申报材料要求》、《添加剂预混合饲料生产许可申报材料要求》、《浓缩饲料、配合饲料、精料补充料生产许可申报材料要求》和《单一饲料生产许可申报材料要求》（</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9</w:t>
      </w:r>
      <w:r>
        <w:rPr>
          <w:rFonts w:ascii="方正仿宋_GBK" w:hAnsi="方正仿宋_GBK" w:cs="方正仿宋_GBK" w:eastAsia="方正仿宋_GBK"/>
          <w:b w:val="false"/>
          <w:bCs w:val="false"/>
          <w:strike w:val="false"/>
          <w:dstrike w:val="false"/>
          <w:color w:val="000000"/>
          <w:sz w:val="28"/>
          <w:szCs w:val="28"/>
          <w:lang w:val="en-US" w:eastAsia="zh-CN"/>
        </w:rPr>
        <w:t>日农业部公告第</w:t>
      </w:r>
      <w:r>
        <w:rPr>
          <w:rFonts w:eastAsia="方正仿宋_GBK" w:cs="方正仿宋_GBK" w:ascii="方正仿宋_GBK" w:hAnsi="方正仿宋_GBK"/>
          <w:b w:val="false"/>
          <w:bCs w:val="false"/>
          <w:strike w:val="false"/>
          <w:dstrike w:val="false"/>
          <w:color w:val="000000"/>
          <w:sz w:val="28"/>
          <w:szCs w:val="28"/>
          <w:lang w:val="en-US" w:eastAsia="zh-CN"/>
        </w:rPr>
        <w:t>1867</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修订）附件</w:t>
      </w:r>
      <w:r>
        <w:rPr>
          <w:rFonts w:eastAsia="方正仿宋_GBK" w:cs="方正仿宋_GBK" w:ascii="方正仿宋_GBK" w:hAnsi="方正仿宋_GBK"/>
          <w:b w:val="false"/>
          <w:bCs w:val="false"/>
          <w:strike w:val="false"/>
          <w:dstrike w:val="false"/>
          <w:color w:val="000000"/>
          <w:sz w:val="28"/>
          <w:szCs w:val="28"/>
          <w:lang w:val="en-US" w:eastAsia="zh-CN"/>
        </w:rPr>
        <w:t>5</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单一饲料生产许可申报材料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许可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在中华人民共和国境内生产单一饲料的企业（以下简称企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一饲料是指来源于一种动物、植物、微生物或者矿物质，用于饲料产品生产的饲料。单一饲料品种见《饲料原料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本要求适用于以下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指企业首次申请生产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续展：指企业生产许可有效期满继续生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加或更换生产线：增加生产线指企业在同一厂区增建已获得许可产品的生产线；更换生产线指企业对已有生产线的关键设备或生产工艺进行重大调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增加产品品种：指企业申请增加生产许可范围以外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迁址：指企业迁移出原生产地址，搬迁至新的生产地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变更：指企业名称变更、法定代表人变更、注册地址或注册地址名称变更、生产地址名称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格式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应当按照《单一饲料生产许可申报材料一览表》的要求提供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报材料应当使用</w:t>
      </w:r>
      <w:r>
        <w:rPr>
          <w:rFonts w:eastAsia="方正仿宋_GBK" w:cs="方正仿宋_GBK" w:ascii="方正仿宋_GBK" w:hAnsi="方正仿宋_GBK"/>
          <w:b w:val="false"/>
          <w:bCs w:val="false"/>
          <w:strike w:val="false"/>
          <w:dstrike w:val="false"/>
          <w:color w:val="000000"/>
          <w:sz w:val="28"/>
          <w:szCs w:val="28"/>
          <w:lang w:val="en-US" w:eastAsia="zh-CN"/>
        </w:rPr>
        <w:t>A4</w:t>
      </w:r>
      <w:r>
        <w:rPr>
          <w:rFonts w:ascii="方正仿宋_GBK" w:hAnsi="方正仿宋_GBK" w:cs="方正仿宋_GBK" w:eastAsia="方正仿宋_GBK"/>
          <w:b w:val="false"/>
          <w:bCs w:val="false"/>
          <w:strike w:val="false"/>
          <w:dstrike w:val="false"/>
          <w:color w:val="000000"/>
          <w:sz w:val="28"/>
          <w:szCs w:val="28"/>
          <w:lang w:val="en-US" w:eastAsia="zh-CN"/>
        </w:rPr>
        <w:t>规格纸、小四号宋体打印，按照《单一饲料生产许可申报材料一览表》顺序编制目录、装订成册并标注页码。表格不足时可加续表。申报材料应当清晰、干净、整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中企业提供的工商营业执照、组织机构代码证、劳动合同、职业资格证书、产品标准、环保证明、微生物菌种来源证明等证明材料的复印件应当加盖企业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报材料一式两份（包括纸质文件和电子文档光盘），其中一份报送省级饲料管理部门，承担受理工作的饲料管理部门留存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报材料电子文档采用</w:t>
      </w:r>
      <w:r>
        <w:rPr>
          <w:rFonts w:eastAsia="方正仿宋_GBK" w:cs="方正仿宋_GBK" w:ascii="方正仿宋_GBK" w:hAnsi="方正仿宋_GBK"/>
          <w:b w:val="false"/>
          <w:bCs w:val="false"/>
          <w:strike w:val="false"/>
          <w:dstrike w:val="false"/>
          <w:color w:val="000000"/>
          <w:sz w:val="28"/>
          <w:szCs w:val="28"/>
          <w:lang w:val="en-US" w:eastAsia="zh-CN"/>
        </w:rPr>
        <w:t>PDF</w:t>
      </w:r>
      <w:r>
        <w:rPr>
          <w:rFonts w:ascii="方正仿宋_GBK" w:hAnsi="方正仿宋_GBK" w:cs="方正仿宋_GBK" w:eastAsia="方正仿宋_GBK"/>
          <w:b w:val="false"/>
          <w:bCs w:val="false"/>
          <w:strike w:val="false"/>
          <w:dstrike w:val="false"/>
          <w:color w:val="000000"/>
          <w:sz w:val="28"/>
          <w:szCs w:val="28"/>
          <w:lang w:val="en-US" w:eastAsia="zh-CN"/>
        </w:rPr>
        <w:t>格式，相关证明文件应为原件扫描件，文件名为企业全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增加或更换生产线、增加产品品种的，仅提供与申请事项相关的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报材料内容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单一饲料生产许可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封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许可证编号：已获得生产许可证的企业填写原生产许可证编号，新设立的企业不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并加盖企业公章。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联系人：填写企业负责办理生产许可的工作人员姓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4 </w:t>
      </w:r>
      <w:r>
        <w:rPr>
          <w:rFonts w:ascii="方正仿宋_GBK" w:hAnsi="方正仿宋_GBK" w:cs="方正仿宋_GBK" w:eastAsia="方正仿宋_GBK"/>
          <w:b w:val="false"/>
          <w:bCs w:val="false"/>
          <w:strike w:val="false"/>
          <w:dstrike w:val="false"/>
          <w:color w:val="000000"/>
          <w:sz w:val="28"/>
          <w:szCs w:val="28"/>
          <w:lang w:val="en-US" w:eastAsia="zh-CN"/>
        </w:rPr>
        <w:t>联系方式：填写企业负责办理生产许可的联系人的手机、固定电话（注明区号）、传真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申请事项：根据企业具体情况分别在选项后面的“□”中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申报日期：填写企业报出材料的日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栏仅填写与申请事项相关的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1 </w:t>
      </w:r>
      <w:r>
        <w:rPr>
          <w:rFonts w:ascii="方正仿宋_GBK" w:hAnsi="方正仿宋_GBK" w:cs="方正仿宋_GBK" w:eastAsia="方正仿宋_GBK"/>
          <w:b w:val="false"/>
          <w:bCs w:val="false"/>
          <w:strike w:val="false"/>
          <w:dstrike w:val="false"/>
          <w:color w:val="000000"/>
          <w:sz w:val="28"/>
          <w:szCs w:val="28"/>
          <w:lang w:val="en-US" w:eastAsia="zh-CN"/>
        </w:rPr>
        <w:t>企业名称：填写企业工商营业执照上的注册名称。尚未取得工商注册的，按照企业名称预先核准通知书核准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2 </w:t>
      </w:r>
      <w:r>
        <w:rPr>
          <w:rFonts w:ascii="方正仿宋_GBK" w:hAnsi="方正仿宋_GBK" w:cs="方正仿宋_GBK" w:eastAsia="方正仿宋_GBK"/>
          <w:b w:val="false"/>
          <w:bCs w:val="false"/>
          <w:strike w:val="false"/>
          <w:dstrike w:val="false"/>
          <w:color w:val="000000"/>
          <w:sz w:val="28"/>
          <w:szCs w:val="28"/>
          <w:lang w:val="en-US" w:eastAsia="zh-CN"/>
        </w:rPr>
        <w:t>生产地址：填写企业生产所在地详细地址，注明省（自治区、直辖市）、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县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镇、街道</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村（社区）、路（街）、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法定代表人、工商营业执照注册号、住所（注册地址）、企业类型、组织机构代码、注册资本：按照企业工商营业执照和组织机构代码证填写。尚未取得工商注册的，按照企业名称预先核准通知书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4 </w:t>
      </w:r>
      <w:r>
        <w:rPr>
          <w:rFonts w:ascii="方正仿宋_GBK" w:hAnsi="方正仿宋_GBK" w:cs="方正仿宋_GBK" w:eastAsia="方正仿宋_GBK"/>
          <w:b w:val="false"/>
          <w:bCs w:val="false"/>
          <w:strike w:val="false"/>
          <w:dstrike w:val="false"/>
          <w:color w:val="000000"/>
          <w:sz w:val="28"/>
          <w:szCs w:val="28"/>
          <w:lang w:val="en-US" w:eastAsia="zh-CN"/>
        </w:rPr>
        <w:t>固定资产：指厂房、设备和设施等资产总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所属法人机构信息：如企业为非法人单位，应当填写所属法人机构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主要机构设置及人员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机构名称按照企业实际情况填写技术、生产、质量、销售、采购等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员总数填写与企业签订全日制用工劳动合同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业技术人员填写企业的技术、生产、质量、销售、采购等机构中取得中专以上学历或初级以上技术职称的人员数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企业简介包括建立时间或变迁来源、隶属关系、所有权性质、生产产品、生产能力、技术水平、工艺装备、质量管理等内容（</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产品基本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产品名称：按照《饲料原料目录》中的名称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生产能力：按照每个产品年生产能力填写并注明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产设备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1</w:t>
      </w:r>
      <w:r>
        <w:rPr>
          <w:rFonts w:ascii="方正仿宋_GBK" w:hAnsi="方正仿宋_GBK" w:cs="方正仿宋_GBK" w:eastAsia="方正仿宋_GBK"/>
          <w:b w:val="false"/>
          <w:bCs w:val="false"/>
          <w:strike w:val="false"/>
          <w:dstrike w:val="false"/>
          <w:color w:val="000000"/>
          <w:sz w:val="28"/>
          <w:szCs w:val="28"/>
          <w:lang w:val="en-US" w:eastAsia="zh-CN"/>
        </w:rPr>
        <w:t>企业应当以生产线为单位，填写与生产工艺流程图一致的原料贮存、预处理、生产、计量、包装、除尘等主要生产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生产产品：填写本生产线生产的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3</w:t>
      </w:r>
      <w:r>
        <w:rPr>
          <w:rFonts w:ascii="方正仿宋_GBK" w:hAnsi="方正仿宋_GBK" w:cs="方正仿宋_GBK" w:eastAsia="方正仿宋_GBK"/>
          <w:b w:val="false"/>
          <w:bCs w:val="false"/>
          <w:strike w:val="false"/>
          <w:dstrike w:val="false"/>
          <w:color w:val="000000"/>
          <w:sz w:val="28"/>
          <w:szCs w:val="28"/>
          <w:lang w:val="en-US" w:eastAsia="zh-CN"/>
        </w:rPr>
        <w:t>设备名称、型号规格、生产厂家、出厂日期：按照设备说明书或设备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反映生产设备主要特征的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检验仪器明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1</w:t>
      </w:r>
      <w:r>
        <w:rPr>
          <w:rFonts w:ascii="方正仿宋_GBK" w:hAnsi="方正仿宋_GBK" w:cs="方正仿宋_GBK" w:eastAsia="方正仿宋_GBK"/>
          <w:b w:val="false"/>
          <w:bCs w:val="false"/>
          <w:strike w:val="false"/>
          <w:dstrike w:val="false"/>
          <w:color w:val="000000"/>
          <w:sz w:val="28"/>
          <w:szCs w:val="28"/>
          <w:lang w:val="en-US" w:eastAsia="zh-CN"/>
        </w:rPr>
        <w:t>填写能够满足产品主成分、《饲料原料目录》中强制性标识要求所列项目和执行标准中出厂检验规定的项目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动物源性单一饲料和采用生物发酵工艺生产单一饲料的，还应当填写微生物检验所需的检验仪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2</w:t>
      </w:r>
      <w:r>
        <w:rPr>
          <w:rFonts w:ascii="方正仿宋_GBK" w:hAnsi="方正仿宋_GBK" w:cs="方正仿宋_GBK" w:eastAsia="方正仿宋_GBK"/>
          <w:b w:val="false"/>
          <w:bCs w:val="false"/>
          <w:strike w:val="false"/>
          <w:dstrike w:val="false"/>
          <w:color w:val="000000"/>
          <w:sz w:val="28"/>
          <w:szCs w:val="28"/>
          <w:lang w:val="en-US" w:eastAsia="zh-CN"/>
        </w:rPr>
        <w:t>仪器名称、型号规格、生产厂家、出厂日期、出厂编号：按照仪器说明书或仪器铭牌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3</w:t>
      </w:r>
      <w:r>
        <w:rPr>
          <w:rFonts w:ascii="方正仿宋_GBK" w:hAnsi="方正仿宋_GBK" w:cs="方正仿宋_GBK" w:eastAsia="方正仿宋_GBK"/>
          <w:b w:val="false"/>
          <w:bCs w:val="false"/>
          <w:strike w:val="false"/>
          <w:dstrike w:val="false"/>
          <w:color w:val="000000"/>
          <w:sz w:val="28"/>
          <w:szCs w:val="28"/>
          <w:lang w:val="en-US" w:eastAsia="zh-CN"/>
        </w:rPr>
        <w:t>技术性能指标：填写检验仪器主要技术性能参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主要管理技术人员及特有工种人员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填写与企业签订全日制用工劳动合同的人员，包括企业负责人、技术负责人、生产负责人、质量负责人、销售负责人、采购负责人、检验化验员等，其中检验化验员至少</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尚未取得工商注册的，填写拟与本企业签订劳动合同的上述人员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商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工商营业执照复印件，尚未取得工商注册的企业除外。非法人单位还应当提供所属法人单位的工商营业执照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组织机构代码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本企业的组织机构代码证复印件，尚未取得工商注册的企业除外。非法人单位还应当提供所属法人单位的组织机构代码证复印件。（五）企业名称预先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尚未取得工商注册的，提供有效期内的企业名称预先核准通知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企业组织机构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包括技术、生产、质量、销售、采购等机构的企业组织机构框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主要机构负责人和特有工种人员劳动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技术、生产、质量、销售、采购等机构负责人和检验化验员的全日制用工劳动合同复印件。尚未取得工商注册的企业提供劳动合同文本草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职业资格证书或鉴定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农业部职业技能鉴定机构颁发的饲料检验化验员职业资格证书复印件或与生产产品相关的省级以上医药、化工、食品行业管理部门核发的检验类职业资格证书复印件。已经参加鉴定且成绩合格，但尚未取得职业资格证书的，提供省级饲料职业技能鉴定机构出具的鉴定合格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厂区平面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厂区平面布局图，并注明生产、检化验、生活、办公等功能区，其中生产区应当标明生产车间、原料库、成品库的基本尺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生产工艺流程图和工艺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企业实际生产线数量逐一提供生产工艺流程图和工艺说明，生产工艺流程图应当按照国家或行业相关的规范性要求绘制。生产工艺流程应当符合《饲料原料目录》产品特征描述中的工艺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工艺说明应当反映主要生产步骤、目的、原理、实施方式、实施效果等内容。使用同一套生产设备生产不同产品的，还应当提供防止交叉污染措施；生产动物源性单一饲料产品的，还应当提供生产设备清洗消毒措施；采用生物发酵生产工艺生产单一饲料产品的，还应当说明采用的微生物菌种的中文学名和拉丁文学名以及主要培养基、包被材料、载体等原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一）检验化验室平面布置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比例绘制检验化验室平面布置图，图中标明天平室、理化分析室或前处理室、仪器室和留样观察室等功能室以及功能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源性单一饲料和采用生物发酵工艺生产单一饲料的，还应当标明微生物检验室以及检验室的基本尺寸和检验仪器的位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二）检验仪器购置发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检验仪器购置发票的提供发票复印件。无法提供购置发票的，提供检验仪器已列入企业固定资产的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三）产品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执行国家标准或者行业标准的，提供现行国家标准或者行业标准文本复印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执行企业标准的，提供有效的企业备案标准文本复印件；尚未取得工商注册的，提供企业标准草案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四）企业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企业制定的主要管理制度的名称、主要内容等。（</w:t>
      </w:r>
      <w:r>
        <w:rPr>
          <w:rFonts w:eastAsia="方正仿宋_GBK" w:cs="方正仿宋_GBK" w:ascii="方正仿宋_GBK" w:hAnsi="方正仿宋_GBK"/>
          <w:b w:val="false"/>
          <w:bCs w:val="false"/>
          <w:strike w:val="false"/>
          <w:dstrike w:val="false"/>
          <w:color w:val="000000"/>
          <w:sz w:val="28"/>
          <w:szCs w:val="28"/>
          <w:lang w:val="en-US" w:eastAsia="zh-CN"/>
        </w:rPr>
        <w:t>1500</w:t>
      </w:r>
      <w:r>
        <w:rPr>
          <w:rFonts w:ascii="方正仿宋_GBK" w:hAnsi="方正仿宋_GBK" w:cs="方正仿宋_GBK" w:eastAsia="方正仿宋_GBK"/>
          <w:b w:val="false"/>
          <w:bCs w:val="false"/>
          <w:strike w:val="false"/>
          <w:dstrike w:val="false"/>
          <w:color w:val="000000"/>
          <w:sz w:val="28"/>
          <w:szCs w:val="28"/>
          <w:lang w:val="en-US" w:eastAsia="zh-CN"/>
        </w:rPr>
        <w:t>字以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五）环保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由企业生产所在地县级以上人民政府环境保护部门出具的、与所申报产品相关的环保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六）微生物菌种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用生物发酵工艺生产单一饲料产品的，应当提供申请许可前</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月内由国家或省部级微生物菌种保藏机构出具的微生物菌种种属证明，种属证明应当包括菌种鉴定的主要实验原理、方法和结论等信息。企业使用的微生物菌种应当符合《饲料原料目录》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十七</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动物源性原料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动物源性单一饲料产品的，提供与原料供应商签订的长期供货协议或合同等证明材料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八）与生产新饲料有关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生产新饲料的，提供新饲料证书复印件；新饲料证书持有者转让给其他企业生产的，还应当提供转让证明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九）新饲料自获证之日起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未投入生产，其他企业申请生产的，应当提供农业部允许该产品作为单一饲料生产和使用的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企业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已经取得生产许可证的企业，提供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十一）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变更申请的，提供企业所在地相关管理部门出具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七条申请从事饲料、饲料添加剂生产企业，申请人应当向生产地省级饲料管理部门提出申请。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进行书面审查；审查合格的，组织进行现场审核，并根据审核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核发生产许可证的决定。</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审核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和饲料添加剂生产许可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十一条生产许可证有效期为 </w:t>
      </w: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饲料添加剂生产企业有下列情形之一的，应当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向企业所在地省级饲料管理部门提出变更申请并提交相关证明，由发证机关依法办理变更手续，变更后的生产许可证证号、有效期不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企业法定代表人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注册地址或注册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生产地址名称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有效期为</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 生产许可证有效期满需继续生产的，应当在有效期届满</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前向省级饲料管理部门提出续展申请，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该事项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涉及从事饲料、饲料添加剂生产的企业审批（昆明市行政区域范围内由昆明市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21T18:03: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